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0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443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82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10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18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97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61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827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16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656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17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8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316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27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862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