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6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88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75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349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43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5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607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533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63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869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0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6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616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