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85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08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456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21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11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16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804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513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12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358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8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918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213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779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446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752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021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