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959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236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535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576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906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787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55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651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878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280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278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366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371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636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914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