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974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644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573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574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254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246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138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696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181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909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30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381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15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