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504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796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226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607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890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252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492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309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641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341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375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45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644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586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147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977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446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