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39617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20821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82682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63606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82750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59906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87366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37492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95115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87687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43763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69076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76477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61227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2514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