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255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088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766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200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962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953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081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563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707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758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040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339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674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