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959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260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398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18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524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64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588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506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924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238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98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82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0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1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967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7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831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