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508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290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811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909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587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438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086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024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327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517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936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070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743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465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44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