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0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9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81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59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420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894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761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610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46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21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72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3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60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