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149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92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937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105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028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076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431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796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045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885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440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240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219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04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698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694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504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