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0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5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90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148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46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11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30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601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548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184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324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339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732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97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