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42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878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94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7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627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93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136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4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9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9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078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8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11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