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3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33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95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552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920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67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24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3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38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89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6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4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0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1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29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75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01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