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413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679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858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654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6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006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259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327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361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087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954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515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187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270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13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