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49312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07962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21341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93314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19026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09590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2999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90894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37336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4705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31815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95162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75637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