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720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757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621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800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13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811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6623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278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652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123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363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567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5588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880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8289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230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937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