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700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739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8853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6462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6488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0719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5678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0278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188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6469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9276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9710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7990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6117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2358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