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239908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680936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