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046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505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142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80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308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471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041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731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902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043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97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08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68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