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90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20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07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959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350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56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027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5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78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20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34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07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00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90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937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55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