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5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98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542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01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9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4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8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70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519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950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70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95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24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13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22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