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28982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57131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04635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9447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30483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58032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88548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21126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20596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0780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85659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4552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0119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