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848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258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41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847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64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238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273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575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11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228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54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906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889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486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787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89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870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