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737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62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05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41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628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8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95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15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52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91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50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56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60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610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