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174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23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974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287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035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837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603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686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116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37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630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14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316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