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202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138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540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519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852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394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009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609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266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22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232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971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919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067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743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115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847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