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92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706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472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729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962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43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827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573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199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881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855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28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222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418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843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