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3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76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31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303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0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061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9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53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887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08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8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6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6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