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49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34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63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49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08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85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459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22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519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37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0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70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421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7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177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76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