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991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5329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6964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6341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7719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2080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6965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6724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9411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1782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8994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5842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8582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7718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0532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