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72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290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662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4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1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390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283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56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4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84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03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54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602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