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480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322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793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858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490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48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698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426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958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621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061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55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421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031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529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042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2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