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192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6116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4624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3932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0231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3206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6329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4281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7097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0780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1288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3499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6823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655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7435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