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155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521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110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366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846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091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354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709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281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826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325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859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834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