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3151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2855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5062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1388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030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7823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0834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9950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6644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8247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517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416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67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0675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9276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873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6252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