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904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2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92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751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76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895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12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129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53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081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88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746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53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0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729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