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063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953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342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207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74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842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86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902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262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0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12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746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95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