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136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901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422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158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450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579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044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305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638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1490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509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112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939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976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323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950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506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