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4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25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905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3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47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876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56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467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09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137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93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34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59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95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19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