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5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6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26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33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6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63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85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8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45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80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3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1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12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