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27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91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9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24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03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59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6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09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03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77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4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8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10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1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84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46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67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