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78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474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572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46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161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47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96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336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238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831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59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91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923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77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