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20633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265171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