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467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483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626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3754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023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123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855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706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174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467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400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576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049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