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756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540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620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287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447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1856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31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75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99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343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787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865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944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084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826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96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148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