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166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1400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180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648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76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23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72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464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065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155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5038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078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44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973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6450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