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03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212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49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322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90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30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33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86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45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38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77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53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16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