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23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73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08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4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69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15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19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4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1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358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0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6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46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63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63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83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0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